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BI3C</w:t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haracteristics of Bacteria Workshee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ig Idea!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acter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e microscopic organisms that lack a membrane-bound nucleus and membrane-bound organel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dea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acteria are usually unicellular prokaryote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acteria reproduced by binary fission or conjugatio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acteria  can survive harsh conditions by forming endosp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Word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smids    endospores     binary fission      conjug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Part A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Match each lettered part of the diagram to its cell structure by writing its letter on the line provided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52400</wp:posOffset>
            </wp:positionV>
            <wp:extent cx="3886200" cy="1986280"/>
            <wp:effectExtent l="0" t="0" r="0" b="0"/>
            <wp:wrapTight wrapText="bothSides">
              <wp:wrapPolygon edited="0">
                <wp:start x="-44" y="-530"/>
                <wp:lineTo x="-44" y="22981"/>
                <wp:lineTo x="20608" y="22981"/>
                <wp:lineTo x="20608" y="-530"/>
                <wp:lineTo x="-44" y="-5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244" r="-4798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 1.  DNA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 2.  Cell membr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 3.  Flagel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 4.  Cell Wa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 5.  Pi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 6.  Cytoplas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Part B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atch each term in Column B with its description in Column A by writing its letter on the line provided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808"/>
      </w:tblGrid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  1.  small pieces of circular DNA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 binary fission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  2.  chromosome replication, followed by cell division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 conjugation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 endospore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  3.  special, dehydrated cell formed when conditions are unfavorable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  4.  exchange of genetic material through cell-to-cell contact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.  pili</w:t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  5.  hair-like structures on the surface of bacteria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.  plasmid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0325</wp:posOffset>
            </wp:positionH>
            <wp:positionV relativeFrom="paragraph">
              <wp:posOffset>-266700</wp:posOffset>
            </wp:positionV>
            <wp:extent cx="4581525" cy="2047875"/>
            <wp:effectExtent l="0" t="0" r="0" b="0"/>
            <wp:wrapTight wrapText="bothSides">
              <wp:wrapPolygon edited="0">
                <wp:start x="-44" y="0"/>
                <wp:lineTo x="-44" y="21495"/>
                <wp:lineTo x="21600" y="21495"/>
                <wp:lineTo x="21600" y="0"/>
                <wp:lineTo x="-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Part C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 How does binary fission differ from conjug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What is a way in which Bacteria can share genetic informa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What is the main feature that distinguishes Bacteria cells from cells of other organisms in other kingdom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 Name the 4 shapes of bacter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rchaebacteria and Eubacteri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What are three types of environments in which archaebacteria are found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here is the genetic material of a bacterium found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What structure do some bacteria use to mov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Lesson Key Wor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bacte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aebacte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cellu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aryoti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exual reprodu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nary fis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honog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lophili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mophili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Compare/Contrast Archaea and Eubacteria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chaea ONL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ubacteria ONL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chaea &amp; Eubacteri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2700" w:leader="none"/>
                <w:tab w:val="left" w:pos="5040" w:leader="none"/>
                <w:tab w:val="left" w:pos="72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S: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cellular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aryotic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smid DNA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l wall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l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agella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rive in extreme condition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 live without oxygen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mophile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hanogen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lophile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ve everywher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 colonie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aerobic and some anaeorobic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in different shape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coli is an exampl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ptidoglycan in cell wall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ard Note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Bacteria Structure - What do you see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cleus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A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ber of cells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l wall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structures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organelles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Archaea</w:t>
      </w:r>
      <w:r>
        <w:rPr>
          <w:rFonts w:cs="Palatino Linotype" w:ascii="Palatino Linotype" w:hAnsi="Palatino Linotype"/>
          <w:sz w:val="20"/>
          <w:szCs w:val="20"/>
        </w:rPr>
        <w:t xml:space="preserve"> – early or primitive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rived from one of the oldest groups of living organisms on earth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ey thrive under extreme conditions (conditions that other organisms cannot tolerate)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any live without oxygen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3 types: thermophiles, methanogens, halophiles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hermophiles live in extremely HOT environments (over 45) like hot springs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Methanogens grow on H2 and CO2 to procude methane gas, foundin places LOW in O2 like deep sea vents, swapms, intestines (these are decomposers)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alophiles live in very salt environments</w:t>
      </w:r>
    </w:p>
    <w:p>
      <w:pPr>
        <w:pStyle w:val="ListParagrap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t>Eubacteria</w:t>
      </w:r>
      <w:r>
        <w:rPr>
          <w:rFonts w:cs="Palatino Linotype" w:ascii="Palatino Linotype" w:hAnsi="Palatino Linotype"/>
          <w:sz w:val="20"/>
          <w:szCs w:val="20"/>
        </w:rPr>
        <w:t xml:space="preserve"> – more common bacteria that are found everywhere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hape - (coccus, bacillus, spirillus), formation of colonie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>Cell wall composition – amount of peptidoglycan in their cell wall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spiration: aerobic (use oxygen) and anaerobic bacteria (don’t use oxygen, use sulphur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20"/>
          <w:szCs w:val="20"/>
        </w:rPr>
        <w:t xml:space="preserve">Anaerobic examp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Palatino Linotype" w:ascii="Palatino Linotype" w:hAnsi="Palatino Linotype"/>
          <w:sz w:val="20"/>
          <w:szCs w:val="20"/>
        </w:rPr>
        <w:t xml:space="preserve"> (e. Coli is an example of this).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hat they eat (autotrophs, chemosynthetic, heterotrophs)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utotrophs – make their own food from inorganic substances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eterotrophs – break down organic compounds for energy (most bacteria are heterotrophs)</w:t>
      </w:r>
    </w:p>
    <w:p>
      <w:pPr>
        <w:pStyle w:val="ListParagraph"/>
        <w:numPr>
          <w:ilvl w:val="0"/>
          <w:numId w:val="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hemosynthetic – use chemical reactions as their energy sourc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5040" w:leader="none"/>
          <w:tab w:val="left" w:pos="7200" w:leader="none"/>
        </w:tabs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optimum conditions for bacteria to survive? – constant temperature, standard food sourc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01:00Z</dcterms:created>
  <dc:creator>Technology Services</dc:creator>
  <dc:description/>
  <cp:keywords/>
  <dc:language>en-US</dc:language>
  <cp:lastModifiedBy>Laura</cp:lastModifiedBy>
  <cp:lastPrinted>2012-03-19T19:34:00Z</cp:lastPrinted>
  <dcterms:modified xsi:type="dcterms:W3CDTF">2012-03-20T00:36:00Z</dcterms:modified>
  <cp:revision>21</cp:revision>
  <dc:subject/>
  <dc:title>Name ___________________________________  Class  _____________________  Date  _______________</dc:title>
</cp:coreProperties>
</file>